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890</wp:posOffset>
                </wp:positionH>
                <wp:positionV relativeFrom="paragraph">
                  <wp:posOffset>-344805</wp:posOffset>
                </wp:positionV>
                <wp:extent cx="4580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ranq eco sans" w:ascii="Spranq eco sans" w:hAnsi="Spranq eco sans"/>
                                <w:highlight w:val="magenta"/>
                              </w:rPr>
                              <w:t>English Midterm: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     (seminar:Nef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. DiPaolantoni, Mrs. Oplinger  &amp; Mrs. D/Arge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3.7pt;mso-wrap-distance-left:9.05pt;mso-wrap-distance-right:9.05pt;mso-wrap-distance-top:0pt;mso-wrap-distance-bottom:0pt;margin-top:-27.1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pranq eco sans" w:ascii="Spranq eco sans" w:hAnsi="Spranq eco sans"/>
                          <w:highlight w:val="magenta"/>
                        </w:rPr>
                        <w:t>English Midterm:</w:t>
                      </w:r>
                      <w:r>
                        <w:rPr>
                          <w:rFonts w:cs="Spranq eco sans" w:ascii="Spranq eco sans" w:hAnsi="Spranq eco sans"/>
                        </w:rPr>
                        <w:t xml:space="preserve">     (seminar:Nef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. DiPaolantoni, Mrs. Oplinger  &amp; Mrs. D/Arge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890</wp:posOffset>
                </wp:positionH>
                <wp:positionV relativeFrom="paragraph">
                  <wp:posOffset>49530</wp:posOffset>
                </wp:positionV>
                <wp:extent cx="4580890" cy="2294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  <w:sz w:val="28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sz w:val="28"/>
                              </w:rPr>
                              <w:t>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lex La D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ike Luchi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Eric Ort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agan Palk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yle Schl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ohn Seitz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mantha Sewi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nor Swal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rake Szcepan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0.Sadie Tosc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1.  Donovan Horninger</w:t>
                            </w:r>
                          </w:p>
                          <w:p>
                            <w:pPr>
                              <w:pStyle w:val="Normal"/>
                              <w:ind w:left="2680" w:hanging="0"/>
                              <w:rPr>
                                <w:rFonts w:ascii="Spranq eco sans" w:hAnsi="Spranq eco sans" w:cs="Spranq eco sans"/>
                                <w:sz w:val="28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0.7pt;mso-wrap-distance-left:9.05pt;mso-wrap-distance-right:9.05pt;mso-wrap-distance-top:0pt;mso-wrap-distance-bottom:0pt;margin-top:3.9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  <w:sz w:val="28"/>
                        </w:rPr>
                      </w:pPr>
                      <w:r>
                        <w:rPr>
                          <w:rFonts w:cs="Spranq eco sans" w:ascii="Spranq eco sans" w:hAnsi="Spranq eco sans"/>
                          <w:sz w:val="28"/>
                        </w:rPr>
                        <w:t>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lex La D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ike Luchi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Eric Ort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agan Palk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yle Schl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ohn Seitz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mantha Sewi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nor Swal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rake Szcepanski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0.Sadie Toscano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1.  Donovan Horninger</w:t>
                      </w:r>
                    </w:p>
                    <w:p>
                      <w:pPr>
                        <w:pStyle w:val="Normal"/>
                        <w:ind w:left="2680" w:hanging="0"/>
                        <w:rPr>
                          <w:rFonts w:ascii="Spranq eco sans" w:hAnsi="Spranq eco sans" w:cs="Spranq eco sans"/>
                          <w:sz w:val="28"/>
                        </w:rPr>
                      </w:pPr>
                      <w:r>
                        <w:rPr>
                          <w:rFonts w:cs="Spranq eco sans" w:ascii="Spranq eco sans" w:hAnsi="Spranq eco sans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890</wp:posOffset>
                </wp:positionH>
                <wp:positionV relativeFrom="paragraph">
                  <wp:posOffset>29210</wp:posOffset>
                </wp:positionV>
                <wp:extent cx="45808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eastAsia="Spranq eco sans" w:cs="Spranq eco sans" w:ascii="Spranq eco sans" w:hAnsi="Spranq eco sans"/>
                              </w:rPr>
                              <w:t xml:space="preserve"> 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>(Applied McQuillan/Johns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 Computer L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s. Engel &amp;  Mrs. But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2.3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eastAsia="Spranq eco sans" w:cs="Spranq eco sans" w:ascii="Spranq eco sans" w:hAnsi="Spranq eco sans"/>
                        </w:rPr>
                        <w:t xml:space="preserve"> </w:t>
                      </w:r>
                      <w:r>
                        <w:rPr>
                          <w:rFonts w:cs="Spranq eco sans" w:ascii="Spranq eco sans" w:hAnsi="Spranq eco sans"/>
                        </w:rPr>
                        <w:t>(Applied McQuillan/Johns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 Computer La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s. Engel &amp;  Mrs. Bu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</wp:posOffset>
                </wp:positionH>
                <wp:positionV relativeFrom="paragraph">
                  <wp:posOffset>5080</wp:posOffset>
                </wp:positionV>
                <wp:extent cx="4580890" cy="2294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ude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ris Ame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aron Mellow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ichael Jocely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ustin Bened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Matt Costello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Ryan Fill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orrine Kolo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ames Marsh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shlee Marti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0.Carol Theirbac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1.Sarah Theirba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80.7pt;mso-wrap-distance-left:9.05pt;mso-wrap-distance-right:9.05pt;mso-wrap-distance-top:0pt;mso-wrap-distance-bottom:0pt;margin-top:0.4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ude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ris Amel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aron Mellow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ichael Jocely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ustin Bened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 xml:space="preserve">Matt Costello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Ryan Fill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orrine Kolo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ames Marsh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shlee Marti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0.Carol Theirbach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1.Sarah Theirb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162560</wp:posOffset>
                </wp:positionV>
                <wp:extent cx="4580890" cy="808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eastAsia="Spranq eco sans" w:cs="Spranq eco sans" w:ascii="Spranq eco sans" w:hAnsi="Spranq eco sans"/>
                              </w:rPr>
                              <w:t xml:space="preserve"> 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>(CP: Roposh, Sherman, Bleam, Robertson, Swoyer, Mcke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s. Reardon &amp; Mrs. Fau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63.7pt;mso-wrap-distance-left:9.05pt;mso-wrap-distance-right:9.05pt;mso-wrap-distance-top:0pt;mso-wrap-distance-bottom:0pt;margin-top:12.8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eastAsia="Spranq eco sans" w:cs="Spranq eco sans" w:ascii="Spranq eco sans" w:hAnsi="Spranq eco sans"/>
                        </w:rPr>
                        <w:t xml:space="preserve"> </w:t>
                      </w:r>
                      <w:r>
                        <w:rPr>
                          <w:rFonts w:cs="Spranq eco sans" w:ascii="Spranq eco sans" w:hAnsi="Spranq eco sans"/>
                        </w:rPr>
                        <w:t>(CP: Roposh, Sherman, Bleam, Robertson, Swoyer, Mcke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s. Reardon &amp; Mrs. Fa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75565</wp:posOffset>
                </wp:positionV>
                <wp:extent cx="4695190" cy="2066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nor Brandt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Tyler By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eyenne Cran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atthew Knot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oretta Mo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lyssa Worthington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eve Grazi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ris Ha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gan Hunt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0.Tom Philli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1.Alex Du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62.7pt;mso-wrap-distance-left:9.05pt;mso-wrap-distance-right:9.05pt;mso-wrap-distance-top:0pt;mso-wrap-distance-bottom:0pt;margin-top:5.95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nor Brandt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Tyler By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eyenne Cran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atthew Knot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oretta Mo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lyssa Worthington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eve Grazi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ris Ha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gan Hunter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0.Tom Philli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1.Alex Du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5495290" cy="694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ranq eco sans" w:ascii="Spranq eco sans" w:hAnsi="Spranq eco sans"/>
                                <w:highlight w:val="magenta"/>
                              </w:rPr>
                              <w:t>Am. Studies Midterm: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      (seminar/CP Hagadu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. DiPaolantoni, Mrs. Oplinger  &amp; Mrs. D/Argen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pranq eco sans" w:ascii="Spranq eco sans" w:hAnsi="Spranq eco sans"/>
                          <w:highlight w:val="magenta"/>
                        </w:rPr>
                        <w:t>Am. Studies Midterm:</w:t>
                      </w:r>
                      <w:r>
                        <w:rPr>
                          <w:rFonts w:cs="Spranq eco sans" w:ascii="Spranq eco sans" w:hAnsi="Spranq eco sans"/>
                        </w:rPr>
                        <w:t xml:space="preserve">      (seminar/CP Hagadu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. DiPaolantoni, Mrs. Oplinger  &amp; Mrs. D/Argenio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10</wp:posOffset>
                </wp:positionH>
                <wp:positionV relativeFrom="paragraph">
                  <wp:posOffset>37465</wp:posOffset>
                </wp:positionV>
                <wp:extent cx="5495290" cy="22948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eastAsia="Spranq eco sans" w:cs="Spranq eco sans" w:ascii="Spranq eco sans" w:hAnsi="Spranq eco sans"/>
                              </w:rPr>
                              <w:t xml:space="preserve">    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>1. Alex La D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eastAsia="Spranq eco sans" w:cs="Spranq eco sans" w:ascii="Spranq eco sans" w:hAnsi="Spranq eco sans"/>
                              </w:rPr>
                              <w:t xml:space="preserve">    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>2. Mike Luchi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Eric Ort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agan Palk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yle Schl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ohn Seitz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mantha Sewi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nor Swal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rake Szcepansk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0.Sadie Toscano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1.  Donovan Hornin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0.7pt;mso-wrap-distance-left:9.05pt;mso-wrap-distance-right:9.05pt;mso-wrap-distance-top:0pt;mso-wrap-distance-bottom:0pt;margin-top:2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eastAsia="Spranq eco sans" w:cs="Spranq eco sans" w:ascii="Spranq eco sans" w:hAnsi="Spranq eco sans"/>
                        </w:rPr>
                        <w:t xml:space="preserve">    </w:t>
                      </w:r>
                      <w:r>
                        <w:rPr>
                          <w:rFonts w:cs="Spranq eco sans" w:ascii="Spranq eco sans" w:hAnsi="Spranq eco sans"/>
                        </w:rPr>
                        <w:t>1. Alex La Due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eastAsia="Spranq eco sans" w:cs="Spranq eco sans" w:ascii="Spranq eco sans" w:hAnsi="Spranq eco sans"/>
                        </w:rPr>
                        <w:t xml:space="preserve">    </w:t>
                      </w:r>
                      <w:r>
                        <w:rPr>
                          <w:rFonts w:cs="Spranq eco sans" w:ascii="Spranq eco sans" w:hAnsi="Spranq eco sans"/>
                        </w:rPr>
                        <w:t>2. Mike Luchi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Eric Ort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agan Palk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yle Schl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ohn Seitz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mantha Sewi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nor Swal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rake Szcepanski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0.Sadie Toscano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1.  Donovan Horninger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17145</wp:posOffset>
                </wp:positionV>
                <wp:extent cx="54952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(Applied/LCTI: Spe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 Computer La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s. Engel, Mrs. Evans &amp;  Mrs. Bu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(Applied/LCTI: Spe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 Computer La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s. Engel, Mrs. Evans &amp;  Mrs. Butz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-6985</wp:posOffset>
                </wp:positionV>
                <wp:extent cx="5495290" cy="19519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ris Ame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at Costel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gan Hu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orrine Kolo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shlee Mar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arol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rah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eyenne Cranne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aron Mellowsh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3.7pt;mso-wrap-distance-left:9.05pt;mso-wrap-distance-right:9.05pt;mso-wrap-distance-top:0pt;mso-wrap-distance-bottom:0pt;margin-top:-0.5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ris Amel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at Costel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gan Hu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orrine Kolo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shlee Mar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arol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rah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eyenne Cranne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aron Mellow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162560</wp:posOffset>
                </wp:positionV>
                <wp:extent cx="5495290" cy="694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(CP: Spence, Ritter, Crawford, Carpenito, Hagadu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s. Reardon &amp; Mrs. Fa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(CP: Spence, Ritter, Crawford, Carpenito, Hagadu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s. Reardon &amp; Mrs. Faust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38430</wp:posOffset>
                </wp:positionV>
                <wp:extent cx="5495290" cy="2409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nor Brand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ris Ha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oretta Mo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Zach Phill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Tyler By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Ryan Fill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lex Du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eve Grazi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ichael Jocely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0.Alyssa Wrothingt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11.Matt Knotek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2.James Marshall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13Austin Benedi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89.7pt;mso-wrap-distance-left:9.05pt;mso-wrap-distance-right:9.05pt;mso-wrap-distance-top:0pt;mso-wrap-distance-bottom:0pt;margin-top:10.9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nor Brand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ris Ha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oretta Mo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Zach Phill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Tyler By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Ryan Fill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lex Du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eve Grazi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ichael Jocely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0.Alyssa Wrothingt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 xml:space="preserve">11.Matt Knotek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2.James Marshall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13Austin Benedi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5609590" cy="808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ranq eco sans" w:ascii="Spranq eco sans" w:hAnsi="Spranq eco sans"/>
                                <w:highlight w:val="magenta"/>
                              </w:rPr>
                              <w:t>Math Midterm: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                    (Basic Geometry: Lowe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Mr. DiPaolantoni &amp; Mrs. Oplinger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63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pranq eco sans" w:ascii="Spranq eco sans" w:hAnsi="Spranq eco sans"/>
                          <w:highlight w:val="magenta"/>
                        </w:rPr>
                        <w:t>Math Midterm:</w:t>
                      </w:r>
                      <w:r>
                        <w:rPr>
                          <w:rFonts w:cs="Spranq eco sans" w:ascii="Spranq eco sans" w:hAnsi="Spranq eco sans"/>
                        </w:rPr>
                        <w:t xml:space="preserve">                    (Basic Geometry: Lowe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 xml:space="preserve">Mr. DiPaolantoni &amp; Mrs. Oplinger  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310</wp:posOffset>
                </wp:positionH>
                <wp:positionV relativeFrom="paragraph">
                  <wp:posOffset>151765</wp:posOffset>
                </wp:positionV>
                <wp:extent cx="5609590" cy="16090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ude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ustin Bened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Ryan Fill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gan Hu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ames Marsh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Eric Ort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ohn Seitz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orrine Kol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26.7pt;mso-wrap-distance-left:9.05pt;mso-wrap-distance-right:9.05pt;mso-wrap-distance-top:0pt;mso-wrap-distance-bottom:0pt;margin-top:11.9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ude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ustin Bened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Ryan Fill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gan Hu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ames Marsh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Eric Ort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ohn Seitz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orrine Kol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310</wp:posOffset>
                </wp:positionH>
                <wp:positionV relativeFrom="paragraph">
                  <wp:posOffset>154940</wp:posOffset>
                </wp:positionV>
                <wp:extent cx="5609590" cy="6946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lgebra 1 CP/Semi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 Computer 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s. Engel, Mrs. Butz, Mrs. D/Arge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12.2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lgebra 1 CP/Semin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 Computer 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s. Engel, Mrs. Butz, Mrs. D/Arge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</wp:posOffset>
                </wp:positionH>
                <wp:positionV relativeFrom="paragraph">
                  <wp:posOffset>131445</wp:posOffset>
                </wp:positionV>
                <wp:extent cx="5609590" cy="18376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udent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at Costel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shlee Mar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aron Mellow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rake Szczepans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arol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rah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gan Palk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yle Sch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44.7pt;mso-wrap-distance-left:9.05pt;mso-wrap-distance-right:9.05pt;mso-wrap-distance-top:0pt;mso-wrap-distance-bottom:0pt;margin-top:10.3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udent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at Costel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shlee Mar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aron Mellow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rake Szczepans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arol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rah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gan Palk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yle Sch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310</wp:posOffset>
                </wp:positionH>
                <wp:positionV relativeFrom="paragraph">
                  <wp:posOffset>8890</wp:posOffset>
                </wp:positionV>
                <wp:extent cx="5609590" cy="6946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(CP: Coronati, Haddad, Goldstein, Williams, Wentz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s. Reardon &amp; Mrs. Fa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0.7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(CP: Coronati, Haddad, Goldstein, Williams, Wentz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s. Reardon &amp; Mrs. Faust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7310</wp:posOffset>
                </wp:positionH>
                <wp:positionV relativeFrom="paragraph">
                  <wp:posOffset>162560</wp:posOffset>
                </wp:positionV>
                <wp:extent cx="5609590" cy="30949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Chris Ame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Connor Bran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Alex Duk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Loretta Moo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Zach Phill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Donovan Horning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Cheyenne Cranne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Steve Grazi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Alex LaD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Micke Luchi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Tyler By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Chris Ham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 Matt Kno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 Connor Swal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Alyssa Wort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 Samantha Sewl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43.7pt;mso-wrap-distance-left:9.05pt;mso-wrap-distance-right:9.05pt;mso-wrap-distance-top:0pt;mso-wrap-distance-bottom:0pt;margin-top:12.8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Chris Amel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Connor Brand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Alex Duk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Loretta Moo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Zach Phill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Donovan Horning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. Cheyenne Cranne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Steve Grazi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Alex LaD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. Micke Luchi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Tyler By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Chris Ham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. Matt Kno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 Connor Swal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Alyssa Worth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. Samantha Sewli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</w:rPr>
      </w:pPr>
      <w:r>
        <w:rPr>
          <w:rFonts w:cs="Spranq eco sans" w:ascii="Spranq eco sans" w:hAnsi="Spranq eco sans"/>
        </w:rPr>
      </w:r>
    </w:p>
    <w:p>
      <w:pPr>
        <w:pStyle w:val="Normal"/>
        <w:rPr>
          <w:rFonts w:ascii="Spranq eco sans" w:hAnsi="Spranq eco sans" w:cs="Spranq eco sans"/>
          <w:szCs w:val="20"/>
          <w:lang w:val="en-US" w:eastAsia="en-US"/>
        </w:rPr>
      </w:pPr>
      <w:r>
        <w:rPr>
          <w:rFonts w:cs="Spranq eco sans" w:ascii="Spranq eco sans" w:hAnsi="Spranq eco sans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5495290" cy="69469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pranq eco sans" w:ascii="Spranq eco sans" w:hAnsi="Spranq eco sans"/>
                                <w:highlight w:val="magenta"/>
                              </w:rPr>
                              <w:t>Science Midterm: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 xml:space="preserve">          (Applied:  Fugazot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. DiPaolantoni, Mrs. Oplinger  &amp; Mrs. D/Argen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pranq eco sans" w:ascii="Spranq eco sans" w:hAnsi="Spranq eco sans"/>
                          <w:highlight w:val="magenta"/>
                        </w:rPr>
                        <w:t>Science Midterm:</w:t>
                      </w:r>
                      <w:r>
                        <w:rPr>
                          <w:rFonts w:cs="Spranq eco sans" w:ascii="Spranq eco sans" w:hAnsi="Spranq eco sans"/>
                        </w:rPr>
                        <w:t xml:space="preserve">          (Applied:  Fugazot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. DiPaolantoni, Mrs. Oplinger  &amp; Mrs. D/Argenio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990</wp:posOffset>
                </wp:positionH>
                <wp:positionV relativeFrom="paragraph">
                  <wp:posOffset>455295</wp:posOffset>
                </wp:positionV>
                <wp:extent cx="5495290" cy="218059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at Costel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egan Hu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ichael Jocely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Korrine Kolod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mantha Sewil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nor Swall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rake Szcepansk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arol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arah Theirb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aron Mellowshi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James Marsha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1.7pt;mso-wrap-distance-left:9.05pt;mso-wrap-distance-right:9.05pt;mso-wrap-distance-top:0pt;mso-wrap-distance-bottom:0pt;margin-top:35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at Costel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egan Hun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ichael Jocely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Korrine Kolod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mantha Sewil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nor Swall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rake Szcepansk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arol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arah Theirb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aron Mellowshi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James Marsh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</wp:posOffset>
                </wp:positionH>
                <wp:positionV relativeFrom="paragraph">
                  <wp:posOffset>2626995</wp:posOffset>
                </wp:positionV>
                <wp:extent cx="5495290" cy="6946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eastAsia="Spranq eco sans" w:cs="Spranq eco sans" w:ascii="Spranq eco sans" w:hAnsi="Spranq eco sans"/>
                              </w:rPr>
                              <w:t xml:space="preserve"> </w:t>
                            </w:r>
                            <w:r>
                              <w:rPr>
                                <w:rFonts w:cs="Spranq eco sans" w:ascii="Spranq eco sans" w:hAnsi="Spranq eco sans"/>
                              </w:rPr>
                              <w:t>CP: Bedn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ibrary Computer Ro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rs. Engel &amp; Mrs. But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206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eastAsia="Spranq eco sans" w:cs="Spranq eco sans" w:ascii="Spranq eco sans" w:hAnsi="Spranq eco sans"/>
                        </w:rPr>
                        <w:t xml:space="preserve"> </w:t>
                      </w:r>
                      <w:r>
                        <w:rPr>
                          <w:rFonts w:cs="Spranq eco sans" w:ascii="Spranq eco sans" w:hAnsi="Spranq eco sans"/>
                        </w:rPr>
                        <w:t>CP: Bedn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ibrary Computer Ro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rs. Engel &amp; Mrs. Butz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990</wp:posOffset>
                </wp:positionH>
                <wp:positionV relativeFrom="paragraph">
                  <wp:posOffset>3312795</wp:posOffset>
                </wp:positionV>
                <wp:extent cx="5495290" cy="19519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Stud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ustin Benedic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Ryan Fillma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hris Ham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onovan Horn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att Knot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shlee Mart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Loretta Mo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Alyssa Worthing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Conoor Brand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3.7pt;mso-wrap-distance-left:9.05pt;mso-wrap-distance-right:9.05pt;mso-wrap-distance-top:0pt;mso-wrap-distance-bottom:0pt;margin-top:260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Stud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ustin Benedic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Ryan Fillma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hris Ham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onovan Horn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att Knot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shlee Mart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Loretta Moo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Alyssa Worthingt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Conoor Bran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990</wp:posOffset>
                </wp:positionH>
                <wp:positionV relativeFrom="paragraph">
                  <wp:posOffset>5255895</wp:posOffset>
                </wp:positionV>
                <wp:extent cx="5495290" cy="6946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(CP: Baranek, Ashenfalder, Shaw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D1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  <w:t>Ms. Reardon &amp; Mrs. Fau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pranq eco sans" w:hAnsi="Spranq eco sans" w:cs="Spranq eco sans"/>
                              </w:rPr>
                            </w:pPr>
                            <w:r>
                              <w:rPr>
                                <w:rFonts w:cs="Spranq eco sans" w:ascii="Spranq eco sans" w:hAnsi="Spranq eco san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413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(CP: Baranek, Ashenfalder, Shaw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D1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  <w:t>Ms. Reardon &amp; Mrs. Faust</w:t>
                      </w:r>
                    </w:p>
                    <w:p>
                      <w:pPr>
                        <w:pStyle w:val="Normal"/>
                        <w:rPr>
                          <w:rFonts w:ascii="Spranq eco sans" w:hAnsi="Spranq eco sans" w:cs="Spranq eco sans"/>
                        </w:rPr>
                      </w:pPr>
                      <w:r>
                        <w:rPr>
                          <w:rFonts w:cs="Spranq eco sans" w:ascii="Spranq eco sans" w:hAnsi="Spranq eco san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90</wp:posOffset>
                </wp:positionH>
                <wp:positionV relativeFrom="paragraph">
                  <wp:posOffset>5941695</wp:posOffset>
                </wp:positionV>
                <wp:extent cx="5495290" cy="25234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Chris Amel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eve Grazi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lex LaD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ike Luchin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Eric Orti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Zach Phillip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yler By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Alex Du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Meagan Palk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yle Schl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John Seitzing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adie Toscan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eyenne Cranne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98.7pt;mso-wrap-distance-left:9.05pt;mso-wrap-distance-right:9.05pt;mso-wrap-distance-top:0pt;mso-wrap-distance-bottom:0pt;margin-top:467.8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Chris Amel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eve Grazi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lex LaD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ike Luchin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Eric Orti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Zach Phillip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yler By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Alex Duk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Meagan Palko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yle Schli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John Seitzing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adie Toscan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eyenne Crann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35:00Z</dcterms:created>
  <dc:creator>Parkland High School</dc:creator>
  <dc:description/>
  <cp:keywords/>
  <dc:language>en-US</dc:language>
  <cp:lastModifiedBy>Parkland High School</cp:lastModifiedBy>
  <cp:lastPrinted>2011-01-20T12:17:00Z</cp:lastPrinted>
  <dcterms:modified xsi:type="dcterms:W3CDTF">2011-01-20T17:26:00Z</dcterms:modified>
  <cp:revision>8</cp:revision>
  <dc:subject/>
  <dc:title/>
</cp:coreProperties>
</file>